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</w:rPr>
      </w:pPr>
      <w:r>
        <w:rPr>
          <w:sz w:val="22"/>
        </w:rPr>
        <w:t>ВИТАЛИЙ ИВАНОВ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ИНОПЛАНЕТЯНИН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hyperlink r:id="rId2">
        <w:r>
          <w:rPr>
            <w:rStyle w:val="InternetLink"/>
            <w:rFonts w:cs="Courier New" w:ascii="Courier New" w:hAnsi="Courier New"/>
            <w:b/>
            <w:sz w:val="22"/>
          </w:rPr>
          <w:t>http://www.stihi.ru/poems/2002/10/04-276.html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hyperlink r:id="rId3">
        <w:r>
          <w:rPr>
            <w:rStyle w:val="InternetLink"/>
            <w:rFonts w:cs="Courier New" w:ascii="Courier New" w:hAnsi="Courier New"/>
            <w:b/>
            <w:sz w:val="22"/>
          </w:rPr>
          <w:t>http://www.proza.ru/texts/2002/09/25-87.html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3"/>
        <w:ind w:left="0" w:hanging="0"/>
        <w:jc w:val="center"/>
        <w:rPr>
          <w:sz w:val="22"/>
        </w:rPr>
      </w:pPr>
      <w:r>
        <w:rPr>
          <w:sz w:val="22"/>
        </w:rPr>
        <w:t>Эта музыка -</w:t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  <w:t>о, как ты грустна!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Песня моя одинока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Где друг мой?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Через сколько лет, веков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ты услышишь меня?.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Я - марсианин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Я иду по городу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не притяжение земное тяжело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Как странно всё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едь каменных коробок 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толпа существ, визгливых и недужных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громные скрежещут механизмы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езде отходы и зловонье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олевает чувство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доумения, стыда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счастная планета!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Её младенцы возомнили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они разумны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разве разум будет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ходиться в грязной оболочке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вить гнездо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недостойно и последнего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создания Природы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ж так убого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у них выходит всё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ворца оспорил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лупый человек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Но это больше на войну похоже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м на соревнование в искусстве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тей с родителем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учеников и мэтра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едметом спора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быть могло уменье –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зидать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не способность разрушать другого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то разрушает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сам себя разрушит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кто разумнее?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рирода, та, что строит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бя и человека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ллионы и миллиарды лет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ль человек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ё разрушающий 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рироду и себя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человек - дитя Природы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 неужели здесь безумны все?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 чём же мыслит человек несчастны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округ себя уничтожая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ё лучшее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Заводы - язвы гнойные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н множит на теле матери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 моря и реки - кровь её! 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н заливает яды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движет им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когда он сводит леса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степи разоряет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 раздевает мать свою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предстаёт жадному, нетерпеливому взору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щущего лёгких побед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ло её больное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сё в язвах и ранах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скачет он на теле матери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авя бездарность свою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за наваждение в умах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тих существ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читающие себя разумными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не могут справиться с собою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делом рук своих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разрушают, думая, что строят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т, ничего нельзя построить, разрушая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тончайших тканях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терии и разума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орванные нит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ставляют только дыры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забывают о прошлом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ятся своего настоящего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верят в будущее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что случится с верхним этажом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ь выдернут из-под него другие?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ль будут вынимать через этаж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алок разум, себя обожествляющий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Убоги, страшны дела его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можно считать себя разумными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ставя Целью поиск Назначенья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 пробуя понять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чем родился т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 xml:space="preserve">и должен </w:t>
      </w:r>
      <w:r>
        <w:rPr>
          <w:rFonts w:cs="Courier New" w:ascii="Courier New" w:hAnsi="Courier New"/>
          <w:i/>
          <w:sz w:val="22"/>
        </w:rPr>
        <w:t>ч т о</w:t>
      </w:r>
      <w:r>
        <w:rPr>
          <w:rFonts w:cs="Courier New" w:ascii="Courier New" w:hAnsi="Courier New"/>
          <w:sz w:val="22"/>
        </w:rPr>
        <w:t xml:space="preserve"> родить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к матери своей так можно относиться?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т ничего святого в их глупом разуме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нылый мир их узок и однообразен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эти улицы, похожие, скорее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на траншеи, чем на жилище Разума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, каждый строит продолжение себя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ов сегодня человек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ворения его ему подобны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дети их будут рождаться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 заношенном до дыр мире,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совывать головы в никуд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проваливаться через прорех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 материи и сознании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Ткань всё больше будет расползаться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вылезет из дыр Чудовище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одобное себе только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рашнее мира, созданного людьми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их жуткого сна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о не вспомнит родителя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ившего его кровью собственной матери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рмившего мясом сородиче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хом предков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 разорённых могил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будет то Чудовище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 же помнить о гнезде собственном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человек, презревший корни свои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наступит это Чудовище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башмаком ещё более страшного разума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трицающего всё, кроме себя,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природу, и человека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саму Землю,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Землю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, оттолкнувшись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чезнет в бесконечной вселенно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сон кошмарны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тавив тем, кто останется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кровавую явь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и последнее желание –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мерти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ловечество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ногомиллиардоголовая гидра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куда торопишься ты?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ы, зверь безумный, огромный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топчешь то, без чего умрёшь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ешь себя самого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оть кто-нибудь бы из них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осмотрел со стороны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собственное безумие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т, все безумцы равно безумны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странно ль они живут? 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о инерции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как стрела на излёте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а не попала в цель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поразить уже ничто не сможет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цель - была?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т, выстрел был без цели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Неужели, снова стрелу подберёт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амонадеянный охотник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пустит вновь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 xml:space="preserve">не видя, во </w:t>
      </w:r>
      <w:r>
        <w:rPr>
          <w:rFonts w:cs="Courier New" w:ascii="Courier New" w:hAnsi="Courier New"/>
          <w:i/>
          <w:sz w:val="22"/>
        </w:rPr>
        <w:t>ЧТО</w:t>
      </w:r>
      <w:r>
        <w:rPr>
          <w:rFonts w:cs="Courier New" w:ascii="Courier New" w:hAnsi="Courier New"/>
          <w:sz w:val="22"/>
        </w:rPr>
        <w:t xml:space="preserve"> он целится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2"/>
        </w:rPr>
        <w:t>КОГО</w:t>
      </w:r>
      <w:r>
        <w:rPr>
          <w:rFonts w:cs="Courier New" w:ascii="Courier New" w:hAnsi="Courier New"/>
          <w:sz w:val="22"/>
        </w:rPr>
        <w:t xml:space="preserve"> он убивает?!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А стрела уже ждёт этого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ещё долетая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 знают люди, </w:t>
      </w:r>
      <w:r>
        <w:rPr>
          <w:rFonts w:cs="Courier New" w:ascii="Courier New" w:hAnsi="Courier New"/>
          <w:i/>
          <w:sz w:val="22"/>
        </w:rPr>
        <w:t>что</w:t>
      </w:r>
      <w:r>
        <w:rPr>
          <w:rFonts w:cs="Courier New" w:ascii="Courier New" w:hAnsi="Courier New"/>
          <w:sz w:val="22"/>
        </w:rPr>
        <w:t xml:space="preserve"> такое Разум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что можно строить сад прекрасны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оды выращивая знани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веты достоинства и чести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славы Разума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не знают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ыт - главное богатство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ысли, чувства, движения всего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что есть и было, 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сё ценно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сё имеет смысл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своё предназначенье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сё разное - едино;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единое – многообразно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красота 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гармония Природы с Разумом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ротиворечий нет в Едином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может нового достигнуть совершенств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рирода посредством человека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едь человек - шедевр Природы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н - голова, Природа – тело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ть, и жена, и дочь его;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се продолжени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все начала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8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разве так у них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ь не ухаживать за садом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орожки зарастут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веты прекрасные и нежные погибнут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х красоту тысячелетия выхаживал садовник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полнена она теплом сердец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ботой рук и светом разума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счётных поколений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м старше разум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 сад его прекраснее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 - мастер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кие растения неприхотливы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адовник им не нужен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кто живёт в лесу?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лько звери без разума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если отравить источник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итающий корни,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будет ни сада, ни леса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растения погибнут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сохнут или сгниют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танется пустыня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ли болото зловонное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не будет дома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 разуму, ни зверю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9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лгут себе и друг другу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никому не верят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стойчиво стараются забыть 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, недалёкие! 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сё лучшее, что было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бы не сравнивать с тем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у них сегодня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Но разрывая связь времён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безвременье лишь можно оказаться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пустоте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люди все разобщены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руг с другом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матерью Природой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есть закон, гласящий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будешь предков своих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дети твои будут скакать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на твоём мерзлище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мало в языке их понятий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звучных высокому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 же, как мало высокого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жизни этих существ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говорят одно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делают - другое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 xml:space="preserve">не понимая  </w:t>
      </w:r>
      <w:r>
        <w:rPr>
          <w:rFonts w:cs="Courier New" w:ascii="Courier New" w:hAnsi="Courier New"/>
          <w:i/>
          <w:sz w:val="22"/>
        </w:rPr>
        <w:t>ч т о</w:t>
      </w:r>
      <w:r>
        <w:rPr>
          <w:rFonts w:cs="Courier New" w:ascii="Courier New" w:hAnsi="Courier New"/>
          <w:sz w:val="22"/>
        </w:rPr>
        <w:t xml:space="preserve">  они говоря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 xml:space="preserve">и  </w:t>
      </w:r>
      <w:r>
        <w:rPr>
          <w:rFonts w:cs="Courier New" w:ascii="Courier New" w:hAnsi="Courier New"/>
          <w:i/>
          <w:sz w:val="22"/>
        </w:rPr>
        <w:t>ч т о</w:t>
      </w:r>
      <w:r>
        <w:rPr>
          <w:rFonts w:cs="Courier New" w:ascii="Courier New" w:hAnsi="Courier New"/>
          <w:sz w:val="22"/>
        </w:rPr>
        <w:t xml:space="preserve">  делают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0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придумали себе “Учителя”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чтобы оправдывать собственную беспомощность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слова чужие в устах чужих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нь от тени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от этого умирает живое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тому что вместо воды и света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учает названья - сотрясения воздуха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понимая слов “Учителя”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повторяют их тупо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толкуют, как могут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могут - плохо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лгут, что понимают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каждый кричит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он понимает лучше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убивают друг друга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воря страшное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оправдывают дела рук своих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словом “Учителя”, зная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тому Он учил их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не знают - чему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 xml:space="preserve">Что они создали  </w:t>
      </w:r>
      <w:r>
        <w:rPr>
          <w:rFonts w:cs="Courier New" w:ascii="Courier New" w:hAnsi="Courier New"/>
          <w:i/>
          <w:sz w:val="22"/>
        </w:rPr>
        <w:t>т а к о г о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оправдало бы их разбой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придумали БОМБУ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, как они изощряютс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 умении калечить друг друга и убивать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азу - как можно больше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разными способами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ждый разум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остоин своих достижений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елико их могущество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и могут уничтожить себ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даже всю Землю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особны ли они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асти что-нибудь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2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емляне не понимают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ни - зародыш новой Вселенной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У Разума цель - сохранение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умножение всего, что существует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н – продолжение Природы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не смерть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сё неразрывно в мире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сконечны связи всего со всем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Разум - сосредоточенье связей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 - связь времён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связь эту разрушая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ничтожает сам себя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ум - память прошедшего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удок настоящего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оля, устремлённая в будущее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н призван оградить Природу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случайного уничтоженья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а он её уничтожает сам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удовище рождает Чудовище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3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удовище это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ест сознания всех люде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ивотных, растений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й жизни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местит Оно в себя все знания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копленные планетой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пренебрежёт тогда человеком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одившим Его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сделает из человеков Себя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а из Себя - новых человеков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торые будут дети нечеловеческие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уги Его и Он Сам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удет Оно не добрым, не злым;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но всё, что есть или может быть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м будет;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всё будет в Нём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А всё, что не в Нём,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удет желанно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онадобится Ему всё новая материя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бы утолять голод познания;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станет Он глотать планеты и звёзды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строить из них Себя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вберёт Он в себя всю Вселенную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ам станет Вселенной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начнёт тогда разум Его есть Себя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Найдёт Он в себе всё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- ничего более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Узнает Он всё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было и будет;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ничего не будет такого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чего б ещё не было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лько - что было или же есть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взвоет Он тогда от тоски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 которой нету сравнения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тому что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ова - смерть Одинокого!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в смерти родит ребёнка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ленную новую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 которой не будет разума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- другой космос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ное пространство и время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однажды опять возникнет Звезда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с нею - Планета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ли иное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 появится жизнь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потом существа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достигшие Разума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удет это другая планет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иной Разум;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сё будет иным в новой Вселенно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роме - Конца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4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кто меня не слышит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то толку прорицать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 собственных развалин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ути чужие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Я - Инопланетянин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Мне всё чужое здесь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 всё знакомо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О, Марс пустынный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ты когда-то был прекрасен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погиб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ин не смертен я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змерна мука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идеть рожденье, жизнь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разрушение миров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м ошибаться свойственно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шибки многих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многих - опыт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сли ты один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воя ошибка - катастрофа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Я ошибся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более ошиблись те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кто ум мой создал одиноким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кусственный носитель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ранит сознание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есь опыт родины моей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сть у меня глаза и уши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ощущения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т рук для действий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погибло тело - Марс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Я ничего не в силах изменить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даже смерть принять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 вижу всё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Вот – наказание, страшнее смерти!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5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ум спасти себя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особен только сам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ножество умов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избирают много путей,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еди которых находятся -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имеющие пределов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дельно или же вместе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достигают они любых целей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счисленны миры в бесконечной вселенной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 продлится путь каждого!.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нинград, 1987 г.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</w:rPr>
        <w:t>(Редакция - Санкт-Петербург, 2011 г.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964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5 сентября 2002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right" w:pos="8306" w:leader="none"/>
      </w:tabs>
      <w:ind w:right="-1" w:hanging="0"/>
      <w:jc w:val="center"/>
      <w:rPr>
        <w:i/>
        <w:i/>
      </w:rPr>
    </w:pPr>
    <w:r>
      <w:rPr>
        <w:i/>
      </w:rPr>
      <w:t>Виталий Иванов. ИНОПЛАНЕТЯНИН. Поэма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right" w:pos="8306" w:leader="none"/>
      </w:tabs>
      <w:ind w:right="-1" w:hanging="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977" w:hanging="0"/>
      <w:outlineLvl w:val="2"/>
    </w:pPr>
    <w:rPr>
      <w:rFonts w:ascii="Courier New" w:hAnsi="Courier New" w:cs="Courier New"/>
      <w:i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663" w:hanging="0"/>
    </w:pPr>
    <w:rPr>
      <w:rFonts w:ascii="Courier New" w:hAnsi="Courier New" w:cs="Courier New"/>
      <w:i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poems/2002/10/04-276.html" TargetMode="External"/><Relationship Id="rId3" Type="http://schemas.openxmlformats.org/officeDocument/2006/relationships/hyperlink" Target="http://www.proza.ru/texts/2002/09/25-87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4:00Z</dcterms:created>
  <dc:creator>__</dc:creator>
  <dc:description/>
  <cp:keywords/>
  <dc:language>en-US</dc:language>
  <cp:lastModifiedBy>Musick</cp:lastModifiedBy>
  <cp:lastPrinted>2002-09-26T17:02:00Z</cp:lastPrinted>
  <dcterms:modified xsi:type="dcterms:W3CDTF">2012-11-01T20:12:00Z</dcterms:modified>
  <cp:revision>12</cp:revision>
  <dc:subject/>
  <dc:title>ИНОПЛАНЕТЯНИН</dc:title>
</cp:coreProperties>
</file>